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八单元 数学广角——搭配（一）单元测试卷</w:t>
      </w:r>
      <w:r>
        <w:rPr/>
        <w:t>-2021-2022</w:t>
      </w:r>
      <w:r>
        <w:rPr/>
        <w:t>学年数学二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种电脑小游戏，玩一局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，可以单人玩，也可以双人玩．小东家只有一台电脑，小东和爸爸、妈妈一起玩，每人两局，至少需要（   ）分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 B.15           C.20           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六年级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名同学参加乒乓球比赛，如果每两名同学之间都进行一场比赛，一共要进行（   ）场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          B.28          C.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老师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位同学玩老鹰捉小鸡游戏，他们轮流每人都当一回鸡妈妈，共有（   ）种不同的选择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B.11          C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这四个数字，可以组成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个不含重复数字的三位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            B.8            C.18            D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电脑游戏，每局的时间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，可以单人玩，也可以双人玩。甲、乙、丙三人每人都想玩两局，至少需要（   ）分钟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9        C.10        D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学校乒乓球比赛中，女子乙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名选手毎两名比赛一场，一共要比赛（   ）场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12            C.15            D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要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名候选人中选出两名当数学课代表，则共有多少种不同的方案？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</w:t>
      </w:r>
      <w:r>
        <w:rPr/>
        <w:t xml:space="preserve">种       </w:t>
      </w:r>
      <w:r>
        <w:rPr/>
        <w:t>B.10</w:t>
      </w:r>
      <w:r>
        <w:rPr/>
        <w:t xml:space="preserve">种       </w:t>
      </w:r>
      <w:r>
        <w:rPr/>
        <w:t>C.30</w:t>
      </w:r>
      <w:r>
        <w:rPr/>
        <w:t xml:space="preserve">种       </w:t>
      </w:r>
      <w:r>
        <w:rPr/>
        <w:t>D.15</w:t>
      </w:r>
      <w:r>
        <w:rPr/>
        <w:t>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小明要把数学书、语文书、英语书放在书架上排成一行，一共有（   ）种不同的摆放方法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B.5         C.6         D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苹果、梨、橘子各一个摆成一排，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种不同的摆法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四个人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人参加比赛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种不同选法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组成两位数，只可以组成一个两位数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三个同学，每两人握一次手，一共要握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次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支足球队进行踢足球比赛，每两个队都要赛一场，一共要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场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数字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能组成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不同的两位数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件上衣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条裤子搭配成一件衣服，一共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种搭配方法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好朋友见面，每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人握一次手，一共要握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次。     （   ）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贝贝有两件不同的上衣，两条不同的裤子，他有（   ）种不同的穿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六年级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排练诗朗诵，要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名女生王楠、李晕、丁凡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名男生张义、高款、朗枫中选一名女生和一名男生为朗诵员，请你分析并用图示方法，计算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种组队方案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名男生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名女生中各选两个参加跳大绳比赛，一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种不同的组队方案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世界杯南美区域预选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队为巴西，阿根延，巴拉圭、智利、哥伦比亚、波利维亚、秘鲁、委内瑞拉、乌拉圭、采取双循环赛制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阿根延共参加了</w:t>
      </w:r>
      <w:r>
        <w:rPr/>
        <w:t>_______</w:t>
      </w:r>
      <w:r>
        <w:rPr/>
        <w:t>场比赛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南美赛区共进行了</w:t>
      </w:r>
      <w:r>
        <w:rPr/>
        <w:t>_______</w:t>
      </w:r>
      <w:r>
        <w:rPr/>
        <w:t>场比赛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某班级一共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人举行五子棋比赛，采用淘汰制，一共要安排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场比赛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组成两位数，每个两位数的十位数和个位数不能一样，能组成（    ）个两位数，它们分别是（                    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人见面，如果每两个人握一次手，一共要握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次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位小朋友站成一排，一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种排法；如果他们下象棋，每两人下一局，一共要下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局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5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袋子里有红、黄、白皮球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，任意摸出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球，可能出现什么结果？列举出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组成没有重复数字的两位数，能组成多少个个位是单数的两位数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z w:val="24"/>
          <w:szCs w:val="24"/>
        </w:rPr>
        <w:t>五名运动员进行乒乓球比赛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每两名运动员都要进行一场比赛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一共要进行多少场比赛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一次中国象棋比赛中，一共有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名运动员参加比赛．如果每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名运动员之间都要进行一场比赛，一共要比赛多少场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47950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从小明家到小刚家有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条路可走，从小刚家到小云有四条路可走，从小明家到小云家有几条路可走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00375" cy="971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明明为自己搭配早餐。饮料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种：牛奶、果汁；点心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种：蛋糕、油条、面包。饮料和点心各选一种。一共有多少种不同的搭配方法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从南通到南京的汽车，除起点、终点外，中途还要停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站。汽车公司要为这趟汽车准备多少种车票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学校举行兵乓球比赛，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组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组两个小组各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人。每组两人一对进行比赛，负者被淘汰、胜者进入下一轮，最后两组第一名进行决赛。两个小组要进行多少场比赛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红球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黄球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白球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红球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黄球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红球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白球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黄球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白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个位是单数的两位数：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，共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  答：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组成没有重复数字的两位数，能组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个位是单数的两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场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1+2+3+4+5+6+7+8=36</w:t>
      </w:r>
      <w:r>
        <w:rPr>
          <w:b w:val="false"/>
          <w:bCs w:val="false"/>
          <w:position w:val="30"/>
          <w:sz w:val="24"/>
          <w:szCs w:val="24"/>
        </w:rPr>
        <w:t>（场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24275" cy="80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一共要比赛</w:t>
      </w:r>
      <w:r>
        <w:rPr>
          <w:position w:val="30"/>
        </w:rPr>
        <w:t>36</w:t>
      </w:r>
      <w:r>
        <w:rPr>
          <w:position w:val="30"/>
        </w:rPr>
        <w:t>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×4=12(</w:t>
      </w:r>
      <w:r>
        <w:rPr>
          <w:b w:val="false"/>
          <w:bCs w:val="false"/>
          <w:sz w:val="24"/>
          <w:szCs w:val="24"/>
        </w:rPr>
        <w:t>条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从小明家到小云家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条路可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×3=6</w:t>
      </w:r>
      <w:r>
        <w:rPr>
          <w:b w:val="false"/>
          <w:bCs w:val="false"/>
          <w:sz w:val="24"/>
          <w:szCs w:val="24"/>
        </w:rPr>
        <w:t>（种）   答：一共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种不同的搭配方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+5+4+3+2+1=21</w:t>
      </w:r>
      <w:r>
        <w:rPr>
          <w:b w:val="false"/>
          <w:bCs w:val="false"/>
          <w:sz w:val="24"/>
          <w:szCs w:val="24"/>
        </w:rPr>
        <w:t>（种）    答：汽车公司要为这趟汽车准备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种车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18-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+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×2+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4+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5</w:t>
      </w:r>
      <w:r>
        <w:rPr/>
        <w:t>（场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两个小组要进行</w:t>
      </w:r>
      <w:r>
        <w:rPr/>
        <w:t>35</w:t>
      </w:r>
      <w:r>
        <w:rPr/>
        <w:t>场比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2:16:00Z</dcterms:created>
  <dc:creator>学科网(Zxxk.com)</dc:creator>
  <dc:description/>
  <dc:language>en-US</dc:language>
  <cp:lastModifiedBy>。</cp:lastModifiedBy>
  <dcterms:modified xsi:type="dcterms:W3CDTF">2022-08-04T00:2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A0A33BAEBB4BBCA328DD03B1E32111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